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IHARKERESZTES VÁROS ROMÁ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EMZETISÉGI ÖNKORMÁNY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5. JÚNIUS 20-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YILVÁNOS ÜLÉS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JEGYZŐKÖNY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ok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953"/>
        <w:gridCol w:w="1134"/>
      </w:tblGrid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/2025. (VI. 20.) sz. határozat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harkeresztes Város Román Nemzetiségi Önkormányzat 2025. évi költségvetésének 1. számú módosításáró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2025. (VI. 20.) sz. határozat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hu-HU"/>
              </w:rPr>
              <w:t>az V. Keresztesi Román Nemzetiségi Népismereti Tábor megtartásáró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EGYZŐKÖNY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ült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iharkeresztes Város Román Nemzetiségi Önkormányzat Képviselő-testülete </w:t>
      </w:r>
      <w:r>
        <w:rPr>
          <w:rFonts w:cs="Times New Roman" w:ascii="Times New Roman" w:hAnsi="Times New Roman"/>
          <w:b/>
          <w:bCs/>
          <w:sz w:val="24"/>
          <w:szCs w:val="24"/>
        </w:rPr>
        <w:t>202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június 20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péntek)</w:t>
      </w:r>
      <w:r>
        <w:rPr>
          <w:rFonts w:cs="Times New Roman" w:ascii="Times New Roman" w:hAnsi="Times New Roman"/>
          <w:sz w:val="24"/>
          <w:szCs w:val="24"/>
        </w:rPr>
        <w:t xml:space="preserve"> de. 8:00 órai kezdettel a Biharkeresztesi Közös Önkormányzati Hivatal Tanácskozó termében megtartott </w:t>
      </w:r>
      <w:r>
        <w:rPr>
          <w:rFonts w:cs="Times New Roman" w:ascii="Times New Roman" w:hAnsi="Times New Roman"/>
          <w:b/>
          <w:bCs/>
          <w:sz w:val="24"/>
          <w:szCs w:val="24"/>
        </w:rPr>
        <w:t>nyilvános</w:t>
      </w:r>
      <w:r>
        <w:rPr>
          <w:rFonts w:cs="Times New Roman" w:ascii="Times New Roman" w:hAnsi="Times New Roman"/>
          <w:sz w:val="24"/>
          <w:szCs w:val="24"/>
        </w:rPr>
        <w:t xml:space="preserve"> ülésérő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elen vannak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Csaláné Bartha Csilla</w:t>
        <w:tab/>
        <w:tab/>
        <w:tab/>
        <w:t>elnök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t János</w:t>
        <w:tab/>
        <w:tab/>
        <w:tab/>
        <w:tab/>
        <w:t>elnökhelyett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V. Nagyné Franku Anikó </w:t>
        <w:tab/>
        <w:tab/>
        <w:t>képvisel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Dr. Köstner Dávid </w:t>
        <w:tab/>
        <w:tab/>
        <w:tab/>
        <w:t>jegyző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ándor Ágota</w:t>
        <w:tab/>
        <w:tab/>
        <w:tab/>
        <w:tab/>
        <w:t xml:space="preserve">jegyzőkönyvvezető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8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Csaláné Bartha Csilla elnök köszönti a megjelenteket.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eastAsia="hu-HU"/>
        </w:rPr>
        <w:t xml:space="preserve">Megállapítja, hogy a képviselő-testület határozatképes, mivel a 3 megválasztott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pviselőből 3 fő jelen van, az ülést megnyi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Javasolja, hogy a meghívóban szereplő napirendi pontot tárgyalják meg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u w:val="single"/>
          <w:lang w:eastAsia="hu-HU"/>
        </w:rPr>
        <w:t>Javasolt napirendi pont:</w:t>
      </w:r>
    </w:p>
    <w:p>
      <w:pPr>
        <w:pStyle w:val="TextBody"/>
        <w:overflowPunct w:val="true"/>
        <w:autoSpaceDE w:val="true"/>
        <w:textAlignment w:val="auto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bookmarkStart w:id="0" w:name="_Hlk184824087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Előterjesztés Biharkeresztes Város Román Nemzetiségi Önkormányzat 2025. évi költségvetésének 1. számú módosításá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Előterjesztés </w:t>
      </w:r>
      <w:r>
        <w:rPr>
          <w:rFonts w:cs="Times New Roman" w:ascii="Times New Roman" w:hAnsi="Times New Roman"/>
          <w:iCs/>
          <w:sz w:val="24"/>
          <w:szCs w:val="24"/>
          <w:lang w:eastAsia="hu-HU"/>
        </w:rPr>
        <w:t>az V. Keresztesi Román Nemzetiségi Népismereti Tábor megtartásáró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iCs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</w:rPr>
        <w:t>Különfélék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u w:val="single"/>
          <w:lang w:eastAsia="hu-HU"/>
        </w:rPr>
      </w:r>
      <w:bookmarkStart w:id="1" w:name="_Hlk184824087"/>
      <w:bookmarkStart w:id="2" w:name="_Hlk184824087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i a képviselőket, szavazzanak, egyetértenek-e a napirendi pontokkal.</w:t>
      </w:r>
    </w:p>
    <w:p>
      <w:pPr>
        <w:pStyle w:val="Normal"/>
        <w:spacing w:lineRule="auto" w:line="240" w:before="0" w:after="0"/>
        <w:ind w:left="10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2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" w:right="22" w:hanging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hu-HU"/>
        </w:rPr>
        <w:t>Elfogadott napirendi pont:</w:t>
      </w:r>
    </w:p>
    <w:p>
      <w:pPr>
        <w:pStyle w:val="TextBody"/>
        <w:overflowPunct w:val="true"/>
        <w:autoSpaceDE w:val="true"/>
        <w:textAlignment w:val="auto"/>
        <w:rPr>
          <w:rFonts w:ascii="Times New Roman" w:hAnsi="Times New Roman" w:eastAsia="Times New Roman" w:cs="Times New Roman"/>
          <w:b/>
          <w:b/>
          <w:bCs/>
          <w:iCs/>
          <w:color w:val="000000"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/>
          <w:b/>
          <w:bCs/>
          <w:iCs/>
          <w:color w:val="000000"/>
          <w:spacing w:val="-2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lőterjesztés Biharkeresztes Város Román Nemzetiségi Önkormányzat 2025. évi költségvetésének 1. számú módosításá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lőterjesztés </w:t>
      </w:r>
      <w:r>
        <w:rPr>
          <w:rFonts w:cs="Times New Roman" w:ascii="Times New Roman" w:hAnsi="Times New Roman"/>
          <w:b/>
          <w:iCs/>
          <w:sz w:val="24"/>
          <w:szCs w:val="24"/>
          <w:lang w:eastAsia="hu-HU"/>
        </w:rPr>
        <w:t>az V. Keresztesi Román Nemzetiségi Népismereti Tábor megtartásáró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ülönfélék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u w:val="single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>Tárgyalt napirendi pont:</w:t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Biharkeresztes Város Román Nemzetiségi Önkormányzat 2025. évi költségvetésének 1. számú módosításához</w:t>
      </w:r>
    </w:p>
    <w:p>
      <w:pPr>
        <w:pStyle w:val="Listaszerbekezds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" w:name="_Hlk184824419"/>
      <w:r>
        <w:rPr>
          <w:rFonts w:cs="Times New Roman" w:ascii="Times New Roman" w:hAnsi="Times New Roman"/>
          <w:sz w:val="24"/>
          <w:szCs w:val="24"/>
        </w:rPr>
        <w:t>Az előterjesztést a képviselők megkapták. Kéri, mondják el véleményüket, tegyék fel esetleges kérdései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vel kérdés, hozzászólás nem érkezett, kéri a képviselőket szavazzanak, egyetértenek-e az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3"/>
      <w:r>
        <w:rPr>
          <w:rFonts w:cs="Times New Roman" w:ascii="Times New Roman" w:hAnsi="Times New Roman"/>
          <w:sz w:val="24"/>
          <w:szCs w:val="24"/>
        </w:rPr>
        <w:t xml:space="preserve">Biharkeresztes Város Román Nemzetiségi Önkormányzat Képviselő testülete az alábbi határozatot hoz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Az Önkormányzati szintű bevételi, kiadási előirányzatokat érintő módosítások</w:t>
      </w:r>
    </w:p>
    <w:p>
      <w:pPr>
        <w:pStyle w:val="Listaszerbekezds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426" w:hanging="426"/>
        <w:contextualSpacing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saját bevételek előirányzatának növelése, a nemzetiségi önkormányzat bevételi előirányzatokat érintő határozatainak átvezetése miat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tbl>
      <w:tblPr>
        <w:tblW w:w="5812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8"/>
        <w:gridCol w:w="2304"/>
      </w:tblGrid>
      <w:tr>
        <w:trPr/>
        <w:tc>
          <w:tcPr>
            <w:tcW w:w="3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öltségvetési bevételi főösszegét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696.456 Ft-tal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öltségvetési kiadási főösszegét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696.456 Ft-ta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ódosítja a nemzetiségi önkormányzat 2025. év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954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1"/>
        <w:gridCol w:w="2123"/>
      </w:tblGrid>
      <w:tr>
        <w:trPr/>
        <w:tc>
          <w:tcPr>
            <w:tcW w:w="38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ódosított költségvetési bevételét 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736.456 Ft-ban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ódosított költségvetési kiadását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819.571 Ft-ba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állapítja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2) A kiadási főösszegen belül a módosított kiemelt előirányzatok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7701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5717"/>
      </w:tblGrid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792.571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űködési költségvetés módosított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0.00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zemélyi jutta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unkaadókat terhelő járulékok és szociális hozzájárulási adó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092.571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ologi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Ellátottak pénzbeli juttat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Egyéb működési célú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akosságnak juttatott támoga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zociális, rászorultság jellegű ellá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űködési célú pénzmaradvány át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űködési célú pénzeszköz átadás államháztartáson kívülr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űködési célú támogatásértékű ki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arancia és kezességvállalásból származó kifizeté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Kamatkiadások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énzforgalom nélküli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027.000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Felhalmozási költségvetés módosított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Intézményi beruházási kiadások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027.00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Felújí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akástámogat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akásépíté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EU-s forrásból finanszírozott támogatással megvalósuló programok, projekte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EU-s forrásból finanszírozott támogatással megvalósuló programok, projektek önkormányzati hozzájárulásána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Egyéb felhalmozási célú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Felhalmozási célú pénzmaradvány át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Felhalmozási célú pénzeszköz átadás államháztartáson kívülr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Felhalmozási célú támogatásértékű ki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énzügyi befektetése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Kölcsön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rtalék</w:t>
            </w:r>
          </w:p>
        </w:tc>
      </w:tr>
      <w:tr>
        <w:trPr>
          <w:trHeight w:val="123" w:hRule="atLeast"/>
        </w:trPr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énzmaradvány, vállalkozási tevékenység maradvány átvétel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Finanszírozási célú pénzügyi kiadások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ogcímenkénti megoszlásban állapítja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nemzetiségi önkormányzatot érintő módosítások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Biharkeresztes Város Román Nemzetiségi Önkormányzat a személyi jellegű kiadások összegét 200.000 Ft-tal, a dologi kiadások előirányzatát 1.469.456 Ft-tal megemeli, és ezzel egyidejűleg 1.659.456 Ft-tal növeli a kapott működési célú támogatások előirányzatá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felhalmozási célú támogatások előirányzata 3.027.000 Ft-tal emelkedik a felújítási kiadások előirányzatával egyidejül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költségvetési határozat módosításának részletezés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nemzetiségi önkormányzat módosítás utáni előirányzatát a 1, 2.1, 4.1. számú mellékletek tartalmazzák.</w:t>
      </w:r>
    </w:p>
    <w:p>
      <w:pPr>
        <w:pStyle w:val="Footnote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Felelős:</w:t>
        <w:tab/>
        <w:tab/>
        <w:t>Csaláné Bartha Csilla</w:t>
      </w:r>
    </w:p>
    <w:p>
      <w:pPr>
        <w:pStyle w:val="Footnote"/>
        <w:rPr/>
      </w:pPr>
      <w:r>
        <w:rPr>
          <w:bCs/>
          <w:sz w:val="24"/>
          <w:szCs w:val="24"/>
        </w:rPr>
        <w:t>Határidő:</w:t>
        <w:tab/>
        <w:tab/>
        <w:t>folyamatos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24/2025. (VI. 20.) sz. határozata: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iharkeresztes Város Román Nemzetiségi Önkormányzat Képviselő testülete az alábbi határozatot hozta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Az Önkormányzati szintű bevételi, kiadási előirányzatokat érintő módosítások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134" w:hanging="426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aját bevételek előirányzatának növelése, a nemzetiségi önkormányzat bevételi előirányzatokat érintő határozatainak átvezetése miatt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5812" w:type="dxa"/>
        <w:jc w:val="left"/>
        <w:tblInd w:w="2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8"/>
        <w:gridCol w:w="2304"/>
      </w:tblGrid>
      <w:tr>
        <w:trPr/>
        <w:tc>
          <w:tcPr>
            <w:tcW w:w="3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öltségvetési bevételi főösszegét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696.456 Ft-tal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öltségvetési kiadási főösszegét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696.456 Ft-tal</w:t>
            </w:r>
          </w:p>
        </w:tc>
      </w:tr>
    </w:tbl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ódosítja a nemzetiségi önkormányzat 2025. évi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954" w:type="dxa"/>
        <w:jc w:val="left"/>
        <w:tblInd w:w="2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1"/>
        <w:gridCol w:w="2123"/>
      </w:tblGrid>
      <w:tr>
        <w:trPr/>
        <w:tc>
          <w:tcPr>
            <w:tcW w:w="38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ódosított költségvetési bevételét 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736.456 Ft-ban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ódosított költségvetési kiadását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819.571 Ft-ban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pítja meg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kiadási főösszegen belül a módosított kiemelt előirányzatokat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701" w:type="dxa"/>
        <w:jc w:val="left"/>
        <w:tblInd w:w="15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5717"/>
      </w:tblGrid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792.571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űködési költségvetés módosított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.00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mélyi jutta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unkaadókat terhelő járulékok és szociális hozzájárulási adó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092.571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logi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látottak pénzbeli juttat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gyéb működési célú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kosságnak juttatott támoga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ociális, rászorultság jellegű ellá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űködési célú pénzmaradvány át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űködési célú pénzeszköz átadás államháztartáson kívülr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űködési célú támogatásértékű ki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arancia és kezességvállalásból származó kifizeté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amatkiadások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énzforgalom nélküli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027.000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elhalmozási költségvetés módosított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ntézményi beruházási kiadások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027.00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lújí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kástámogat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kásépíté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U-s forrásból finanszírozott támogatással megvalósuló programok, projekte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U-s forrásból finanszírozott támogatással megvalósuló programok, projektek önkormányzati hozzájárulásána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gyéb felhalmozási célú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lhalmozási célú pénzmaradvány át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lhalmozási célú pénzeszköz átadás államháztartáson kívülr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lhalmozási célú támogatásértékű ki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énzügyi befektetése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ölcsön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rtalék</w:t>
            </w:r>
          </w:p>
        </w:tc>
      </w:tr>
      <w:tr>
        <w:trPr>
          <w:trHeight w:val="123" w:hRule="atLeast"/>
        </w:trPr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énzmaradvány, vállalkozási tevékenység maradvány átvétel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nanszírozási célú pénzügyi kiadások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gcímenkénti megoszlásban állapítja meg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40" w:before="0" w:after="0"/>
        <w:ind w:left="1428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nemzetiségi önkormányzatot érintő módosítások</w:t>
      </w:r>
    </w:p>
    <w:p>
      <w:pPr>
        <w:pStyle w:val="Normal"/>
        <w:keepNext w:val="true"/>
        <w:keepLines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harkeresztes Város Román Nemzetiségi Önkormányzat a személyi jellegű kiadások összegét 200.000 Ft-tal, a dologi kiadások előirányzatát 1.469.456 Ft-tal megemeli, és ezzel egyidejűleg 1.659.456 Ft-tal növeli a kapott működési célú támogatások előirányzatá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halmozási célú támogatások előirányzata 3.027.000 Ft-tal emelkedik a felújítási kiadások előirányzatával egyidejüleg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költségvetési határozat módosításának részletezése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mzetiségi önkormányzat módosítás utáni előirányzatát a 1, 2.1, 4.1. számú mellékletek tartalmazzák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ind w:left="708" w:hanging="0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Csaláné Bartha Csilla</w:t>
      </w:r>
    </w:p>
    <w:p>
      <w:pPr>
        <w:pStyle w:val="Footnote"/>
        <w:ind w:left="708" w:hanging="0"/>
        <w:rPr>
          <w:sz w:val="24"/>
          <w:szCs w:val="24"/>
        </w:rPr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folyamatos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Előterjesztés </w:t>
      </w:r>
      <w:r>
        <w:rPr>
          <w:rFonts w:cs="Times New Roman" w:ascii="Times New Roman" w:hAnsi="Times New Roman"/>
          <w:b/>
          <w:iCs/>
          <w:sz w:val="24"/>
          <w:szCs w:val="24"/>
          <w:lang w:eastAsia="hu-HU"/>
        </w:rPr>
        <w:t>az V. Keresztesi Román Nemzetiségi Népismereti Tábor megtar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A képviselők az előterjesztést megkapták.  Biharkeresztes Város Román Nemzetiségi Önkormányzata és a román nemzetiséghez tartozó szülők igényként fogalmazták meg, hogy szervezzen a nemzetiségi önkormányzat a gyermekeknek 5 napos román népismereti tábort. A tábor ideje alatt a gyermekek megismerkednének a helyi cukrász, pék, fazekas, szomszéd községben a háziállatokat tartó gazda munkájával. A délelőtti élmény és tapasztalatszerzést követően művészeti és gasztronómiai foglalkozásokon keresztül a román népi kultúra hagyományinak megjelenítése történne a táborban résztvevő gyerekek körében. A játékos ismeretszerzés román nyelven is zajla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V. Keresztesi Román Nemzetiségi Népismereti Tábor 2025. június 23. – 2025. június 27. között kerül megrendezésre 20 gyerek számára. A benyújtott pályázat pozitív elbírálásban részesült, a megítélt támogatási összeg 400.000 Ft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ovábbá javasolja, hogy a sikeres megvalósításhoz 60.000 Ft-ot biztosítsanak a költségvetésük terh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. Nagyné Franku Anikó képviselő</w:t>
      </w:r>
      <w:r>
        <w:rPr>
          <w:rFonts w:cs="Times New Roman" w:ascii="Times New Roman" w:hAnsi="Times New Roman"/>
          <w:sz w:val="24"/>
          <w:szCs w:val="24"/>
        </w:rPr>
        <w:t>: Egyetért a javaslattal és elfogadásra javasolja a határozati javaslat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Kéri a képviselőket szavazzanak, egyetértenek-e az előterjesztés szerinti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iharkeresztes Város Román Nemzetiségi Önkormányzat Képviselő-testülete az V. Keresztesi Román Nemzetiségi Népismereti Tábort 2025. június 23. – 2025. június 27. között rendezi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ethlen Gábor Alapkezelő Zrt.-hez benyújtott pályázat elbírálása megtörtént, a megítélt vissza nem térítendő támogatási összeg 400.000 F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a tábor megvalósításához a megítélt 400.000 Ft támogatási összeget teljes mértékben felhasználja, valamint a tábor sikeres lebonyolításához további 60.000 Ft-ot biztosít a 2025. évi költségvetése terhére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Felelős: </w:t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Csaláné Bartha Csilla elnök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atáridő: 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25/2025. (VI. 20.) sz. határoza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harkeresztes Város Román Nemzetiségi Önkormányzat Képviselő-testülete az V. Keresztesi Román Nemzetiségi Népismereti Tábort 2025. június 23. – 2025. június 27. között rendezi meg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ethlen Gábor Alapkezelő Zrt.-hez benyújtott pályázat elbírálása megtörtént, a megítélt vissza nem térítendő támogatási összeg 400.000 Ft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a tábor megvalósításához a megítélt 400.000 Ft támogatási összeget teljes mértékben felhasználja, valamint a tábor sikeres lebonyolításához további 60.000 Ft-ot biztosít a 2025. évi költségvetése terhér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Felelős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en-US"/>
        </w:rPr>
        <w:t xml:space="preserve">: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  <w:t>Csaláné Bartha Csilla elnö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atáridő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: </w:t>
        <w:tab/>
      </w:r>
      <w:r>
        <w:rPr>
          <w:rFonts w:eastAsia="Times New Roman" w:cs="Times New Roman" w:ascii="Times New Roman" w:hAnsi="Times New Roman"/>
          <w:bCs/>
          <w:sz w:val="24"/>
          <w:szCs w:val="24"/>
        </w:rPr>
        <w:t>azonnal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hu-HU"/>
        </w:rPr>
        <w:t xml:space="preserve">Mivel több tárgyalandó téma nem volt, Csaláné Bartha Csilla elnök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hu-HU"/>
        </w:rPr>
        <w:t xml:space="preserve">a képviselő-testület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-3"/>
          <w:sz w:val="24"/>
          <w:szCs w:val="24"/>
          <w:lang w:eastAsia="hu-HU"/>
        </w:rPr>
        <w:t>ülését bezárta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mf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Csaláné Bartha Csill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Butt János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nök</w:t>
        <w:tab/>
        <w:tab/>
        <w:tab/>
        <w:tab/>
        <w:tab/>
        <w:tab/>
        <w:tab/>
        <w:t xml:space="preserve">     </w:t>
        <w:tab/>
        <w:t>elnökhelyettes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ándor Ágot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jegyzőkönyvvezető</w:t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8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</w:rPr>
  </w:style>
  <w:style w:type="character" w:styleId="WW8Num5z0">
    <w:name w:val="WW8Num5z0"/>
    <w:qFormat/>
    <w:rPr>
      <w:rFonts w:ascii="Times New Roman" w:hAnsi="Times New Roman" w:eastAsia="Calibri"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  <w:b w:val="false"/>
      <w:b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  <w:bCs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i/>
      <w:sz w:val="24"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cs="Calibri"/>
      <w:sz w:val="22"/>
      <w:szCs w:val="22"/>
    </w:rPr>
  </w:style>
  <w:style w:type="character" w:styleId="LlbChar">
    <w:name w:val="Élőláb Char"/>
    <w:qFormat/>
    <w:rPr>
      <w:rFonts w:cs="Calibri"/>
      <w:sz w:val="22"/>
      <w:szCs w:val="22"/>
    </w:rPr>
  </w:style>
  <w:style w:type="character" w:styleId="SzvegtrzsbehzssalChar">
    <w:name w:val="Szövegtörzs behúzással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Times New Roman" w:cs="Times New Roman"/>
      <w:sz w:val="21"/>
      <w:szCs w:val="21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8:18:00Z</dcterms:created>
  <dc:creator>bker061</dc:creator>
  <dc:description/>
  <cp:keywords/>
  <dc:language>en-US</dc:language>
  <cp:lastModifiedBy>Biharkeresztesi Közös Önkormányzati Hivatal</cp:lastModifiedBy>
  <cp:lastPrinted>2020-02-03T16:16:00Z</cp:lastPrinted>
  <dcterms:modified xsi:type="dcterms:W3CDTF">2025-07-14T13:29:00Z</dcterms:modified>
  <cp:revision>7</cp:revision>
  <dc:subject/>
  <dc:title/>
</cp:coreProperties>
</file>